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30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967979652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42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РОЕКТ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 _______ 20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__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«Инта» за 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Совет муниципального образования городского округа «Ин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ородского округа «Инта» за 2021 год по доходам в сумме 1 791 591,5 тыс. рублей, по расходам в сумме 1 774 185,3 тыс. рублей, с превышением доходов над расходами (профицитом) в сумме 17 406,2 тыс. рублей со следующими показателям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доходы бюджета муниципального образования городского округа «Инта»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расходы бюджета муниципального образования городского округа «Инта» за  2021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расходы бюджета муниципального образования городского округа «Инта» за 2021 год по ведомственной структуре расходов бюджета муниципального образования городского округа «Инта» согласно приложению 3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источники финансирования дефицита бюджета муниципального образования городского округа «Инта» за 2021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TextBodyIndent"/>
        <w:tabs>
          <w:tab w:val="clear" w:pos="720"/>
          <w:tab w:val="left" w:pos="596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96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96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96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«Инта» -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 «Инта»</w:t>
        <w:tab/>
        <w:tab/>
        <w:t xml:space="preserve"> </w:t>
        <w:tab/>
        <w:tab/>
        <w:t>И.В.Артеев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Заместитель руководителя администрации</w:t>
        <w:tab/>
        <w:tab/>
        <w:tab/>
        <w:tab/>
        <w:t>О.В. Барабаш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Финансовое управление администрации</w:t>
        <w:tab/>
        <w:tab/>
        <w:tab/>
        <w:tab/>
        <w:tab/>
        <w:t>Н.Н.Гудимова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4"/>
        </w:rPr>
        <w:t xml:space="preserve">Правовое управление администрации                                                  </w:t>
        <w:tab/>
        <w:t>Т.В. Синакаева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  <w:szCs w:val="24"/>
        </w:rPr>
      </w:pPr>
      <w:r>
        <w:rPr/>
        <w:t>Исполнитель С.Л.Курзина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567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0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1:00Z</dcterms:created>
  <dc:creator>Потехин В.Г.</dc:creator>
  <dc:description/>
  <cp:keywords/>
  <dc:language>en-US</dc:language>
  <cp:lastModifiedBy>Светлана Курзина</cp:lastModifiedBy>
  <cp:lastPrinted>2020-03-16T10:44:00Z</cp:lastPrinted>
  <dcterms:modified xsi:type="dcterms:W3CDTF">2022-03-21T10:06:00Z</dcterms:modified>
  <cp:revision>17</cp:revision>
  <dc:subject/>
  <dc:title>ИНТА КАРСА</dc:title>
</cp:coreProperties>
</file>